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2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7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82" w:type="dxa"/>
        <w:jc w:val="left"/>
        <w:tblInd w:w="-7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471"/>
        <w:gridCol w:w="1590"/>
        <w:gridCol w:w="1930"/>
        <w:gridCol w:w="1865"/>
        <w:gridCol w:w="1762"/>
        <w:gridCol w:w="1977"/>
        <w:gridCol w:w="1573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168 65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853 29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022 38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30 910,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0,5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 489 58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 366 66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633 32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733 340,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2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127 63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699 45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133 71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65 735,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,50</w:t>
            </w:r>
          </w:p>
        </w:tc>
      </w:tr>
      <w:tr>
        <w:trPr>
          <w:trHeight w:val="113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7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 064 67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 961 26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 967 65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993 612,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6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918 14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283 37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130 76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152 609,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3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57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1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99 768 68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4 164 04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1 887 8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2 276 206,0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55</w:t>
            </w:r>
          </w:p>
        </w:tc>
      </w:tr>
    </w:tbl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17.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27" w:type="dxa"/>
        <w:jc w:val="left"/>
        <w:tblInd w:w="-7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18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5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79 602 56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0 505 21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3 120 35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7 384 861,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,5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37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19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1 975 75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6 492 42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6 959 83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9 532 584,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1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7 008 76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0 976 20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5 034 25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 941 951,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3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9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2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15 124 07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46 632 81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51 905 34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4 727 473,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7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5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2 958 59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4 087 32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4 029 3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 057 985,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8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 72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4 01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5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996 669 75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438 693 97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201 049 12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237 644 854,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6,52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2-17T09:32:04Z</dcterms:modified>
  <cp:revision>349</cp:revision>
  <dc:subject/>
  <dc:title/>
</cp:coreProperties>
</file>